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354" w:hanging="0"/>
        <w:rPr>
          <w:bCs/>
          <w:u w:val="none"/>
          <w:lang w:val="pl-PL"/>
        </w:rPr>
      </w:pPr>
      <w:r>
        <w:rPr>
          <w:rFonts w:eastAsia="Tms Rmn;Times New Roman"/>
          <w:bCs/>
          <w:u w:val="none"/>
          <w:lang w:val="pl-PL"/>
        </w:rPr>
        <w:t xml:space="preserve">                            </w:t>
      </w:r>
      <w:r>
        <w:rPr>
          <w:bCs/>
          <w:u w:val="none"/>
          <w:lang w:val="pl-PL"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  <w:u w:val="none"/>
          <w:lang w:val="pl-PL"/>
        </w:rPr>
      </w:pPr>
      <w:r>
        <w:rPr>
          <w:rFonts w:cs="Arial" w:ascii="Arial" w:hAnsi="Arial"/>
          <w:bCs/>
          <w:sz w:val="24"/>
          <w:u w:val="none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 - 01.02.04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</w:t>
      </w:r>
      <w:r>
        <w:rPr>
          <w:rFonts w:cs="Arial" w:ascii="Arial" w:hAnsi="Arial"/>
          <w:bCs/>
          <w:sz w:val="24"/>
          <w:szCs w:val="28"/>
        </w:rPr>
        <w:t>ROZBIÓRKA ELEMENTÓW DRÓG, OGRODZEŃ I PRZEPUSTÓW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1. Przedmiot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robót rozbiórkowych związanych z</w:t>
      </w:r>
      <w:r>
        <w:rPr>
          <w:rFonts w:cs="Arial" w:ascii="Arial" w:hAnsi="Arial"/>
        </w:rPr>
        <w:t xml:space="preserve"> budową ul.Chopina </w:t>
        <w:br/>
        <w:t>w Piotrkowie Trybunalskim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wykonania robót rozbiórkowych w ramach przebudowy dróg powiat. wraz z wywozem rozebranych materiałów i obejmują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ebranie nawierzchni asfaltowej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ebranie nawierzchni betonowej 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>
          <w:rFonts w:cs="Arial" w:ascii="Arial" w:hAnsi="Arial"/>
        </w:rPr>
        <w:t>rozebranie istniejących krawężników betonowych o wym. 30x20 cm,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obrzeży betonowych o wym. 8x30 cm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nawierzchni chodników z kostki betonowej i płyt betonowych 50x50 cm na podsypce piaskowej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u w:val="single"/>
          <w:lang w:val="pl-PL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materiały rozbiórkowe po przejrzeniu i posortowaniu winien Wykonawca odtransportować na składowiska przy zachowaniu przepisów odnośnie ochrony środowis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słupki hektometrowe z rozbiórki przeznaczone będą do ponownego wbudowani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kreślenia podane w niniejszej SST są zgodne z obowiązującymi odpowiednimi normami i     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5. Ogólne wymagania dotyczące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Wykonawca robót jest odpowiedzialny za jakość ich wykonania oraz za zgodność z Dokumentacją Projektową, SST i poleceniami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color w:val="000000"/>
        </w:rPr>
        <w:t>. Ogólne wymagania dotyczące robót podano w SST D.00.00.00 "Wymagania ogólne".</w:t>
      </w:r>
    </w:p>
    <w:p>
      <w:pPr>
        <w:pStyle w:val="Tekstpodstawowy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ie występują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spacing w:lineRule="atLeast" w:line="227"/>
        <w:rPr>
          <w:rFonts w:ascii="Arial" w:hAnsi="Arial" w:cs="Arial"/>
        </w:rPr>
      </w:pPr>
      <w:r>
        <w:rPr>
          <w:rFonts w:cs="Arial" w:ascii="Arial" w:hAnsi="Arial"/>
        </w:rPr>
        <w:t>Roboty związane z rozbiórką elementów dróg i ulic będą wykonywane mechanicznie i ręcznie. Wykonawca powinien posiad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rywarka do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iła tarczowa do asfalt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amochody ciężarowe,</w:t>
      </w:r>
    </w:p>
    <w:p>
      <w:pPr>
        <w:pStyle w:val="TextBody"/>
        <w:spacing w:lineRule="atLeast" w:line="227" w:before="120" w:after="0"/>
        <w:rPr>
          <w:rFonts w:ascii="Arial" w:hAnsi="Arial" w:cs="Arial"/>
        </w:rPr>
      </w:pPr>
      <w:r>
        <w:rPr>
          <w:rFonts w:cs="Arial" w:ascii="Arial" w:hAnsi="Arial"/>
        </w:rPr>
        <w:t>Do zrywania nawierzchni z mieszanek mineralno-bitumicznych należy użyć zrywaków będących na wyposażeniu spycharek i równiar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Materiały uzyskane z rozbiórki mogą być przewożone dowolnymi środkami transportu zaakceptowanymi przez </w:t>
      </w:r>
      <w:r>
        <w:rPr>
          <w:rFonts w:cs="Arial" w:ascii="Arial" w:hAnsi="Arial"/>
        </w:rPr>
        <w:t xml:space="preserve">Inspektora Nadzoru </w:t>
      </w:r>
      <w:r>
        <w:rPr>
          <w:rFonts w:cs="Arial" w:ascii="Arial" w:hAnsi="Arial"/>
          <w:color w:val="000000"/>
        </w:rPr>
        <w:t>dla danego asortymentu materiału rozbiórkowego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arunki wykonania robót podano w SST D.00.00.00 "Wymagania ogólne" pkt. 5.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 Zakres wykonywanych robót przy rozbiórkach elementów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 i przepustów obejmują usunięcie z terenu budowy wszystkich elementów wymienionych w pkt. 1.3, zgodnie z dokumentacją projektową lub wskazanych przez Inspektora Nadzor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1. Wyznaczenie elementów dróg i ulic przeznaczonych do rozbiórki należy wykonać na podstawie 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2. Rozbiórka nawierzchni z mieszanek mineralno-bitumi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 xml:space="preserve">Powyższe roboty należy wykonać zrywarką. Materiał uzyskany z rozbiórki nawierzchni nie powinien być mieszany w trakcie wykonywanych robót. Transport i składowanie w wyznaczonych przez </w:t>
      </w:r>
      <w:r>
        <w:rPr>
          <w:rFonts w:cs="Arial" w:ascii="Arial" w:hAnsi="Arial"/>
          <w:sz w:val="24"/>
          <w:szCs w:val="24"/>
          <w:lang w:val="pl-PL"/>
        </w:rPr>
        <w:t>Inspektora Nadzoru</w:t>
      </w:r>
      <w:r>
        <w:rPr>
          <w:rFonts w:cs="Arial" w:ascii="Arial" w:hAnsi="Arial"/>
          <w:sz w:val="24"/>
          <w:lang w:val="pl-PL"/>
        </w:rPr>
        <w:t xml:space="preserve"> miejscach umożliwiających sprawne ponowne użyc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3. Rozbiórka krawężników</w:t>
      </w:r>
      <w:r>
        <w:rPr>
          <w:rFonts w:cs="Arial" w:ascii="Arial" w:hAnsi="Arial"/>
          <w:color w:val="000000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i znaków drogow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wyższe roboty należy wykonać ręcznie. Ławy betonowe pod krawężnikami należy rozebrać przy pomocy młotów pneumatycznych.</w:t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4. Rozbiórka przepus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 przypadku robót rozbiórkowych przepustu należy dokonać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a przepustu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u prefabrykowanych elementów przepustów (np. rur, elementów skrzynkowych, ramowych, ścianki czołowej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szystkie elementy możliwe do powtórnego wykorzystania powinny być usuwane bez powodowania zbędnych uszkodzeń. O ile uzyskane elementy nie stają się własnością Wykonawcy, powinien on przewieźć je na miejsce wskazane przez Inspektora Nadzoru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(wykopy) powstałe po rozbiórce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w miejscach, gdzie nie przewiduje się wykonania wykopów drogowych należy wypełnić, warstwami, odpowiednim gruntem do poziomu otaczającego terenu i zagęścić zgodnie z wymaganiami określonymi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zasady kontroli jakości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gęszczenie gruntu wypełniającego ewentualne doły po usuniętych elementach nawierzchni, ogrodzeń i przepustów powinno spełniać odpowiednie wymagania określone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Kontroli podlega również prawidłowość transportu i składowania materiałów uzyskanych podczas rozbiór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ostkami obmiaru s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/>
      </w:pPr>
      <w:r>
        <w:rPr>
          <w:rFonts w:cs="Arial" w:ascii="Arial" w:hAnsi="Arial"/>
          <w:sz w:val="24"/>
          <w:lang w:val="pl-PL"/>
        </w:rPr>
        <w:t>dla nawierzchni i chodnika</w:t>
        <w:tab/>
        <w:tab/>
        <w:tab/>
        <w:tab/>
        <w:tab/>
        <w:tab/>
        <w:t xml:space="preserve">         –    m</w:t>
      </w:r>
      <w:r>
        <w:rPr>
          <w:rFonts w:cs="Arial" w:ascii="Arial" w:hAnsi="Arial"/>
          <w:sz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krawężników, obrzeży, ścieków, ogrodzeń i cięcia krawędzi jezdni</w:t>
        <w:tab/>
        <w:t xml:space="preserve">         –    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słupków i tarcz znaków drogowych oraz słupków hektometrowych</w:t>
        <w:tab/>
        <w:t xml:space="preserve">         –    szt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-1985" w:leader="dot"/>
          <w:tab w:val="left" w:pos="426" w:leader="none"/>
        </w:tabs>
        <w:ind w:left="357" w:hanging="357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przepustów i ich elementów</w:t>
        <w:tab/>
        <w:tab/>
        <w:tab/>
        <w:tab/>
        <w:tab/>
        <w:t xml:space="preserve">                     –    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gólne wymagania dotyczące obmiaru podano w SST D.00.00.00. "Wymagania ogólne" pkt. 7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.1. Ogólne zasady odbioru robót podano w SST D.00.00.00."Wymagania ogólne" pkt. 8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ymagania dotyczące płatności podano w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łatność za jednostkę poszczególnych asortymentów robót rozbiórkowych obmierzanych w jednostkach wyszczególnionych w punkcie 7 niniejszej SST zgodnie z Dokumentacją Projektową, obmiarem robot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spacing w:before="120" w:after="0"/>
        <w:ind w:left="816" w:hanging="391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znaczenie powierzchni przeznaczonej do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kucie i zerwanie nawierzchn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sortowanie materiału uzyskanego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345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) dla rozbiórki krawężników 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erwanie podsypki cementowo-piaskowej i ław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znaków drogowych i słupków hektometrowych: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wg             PN-S-02205:1998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e materiałów z rozbiórki przeznaczonych do ponownego użycia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f) dla rozbiórki przepustów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spacing w:before="120" w:after="0"/>
        <w:ind w:left="568" w:hanging="284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przepustu, fundamentów, ław, umocnień, ścianki czołowej itp.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w. ustawienie rusztowań i ich późniejsze rozebranie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ebranie elementów przepustu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ortowanie i pryzmowanie odzyskanych materiałów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                  wg PN-S-02205:1998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2"/>
      <w:type w:val="nextPage"/>
      <w:pgSz w:w="11906" w:h="16838"/>
      <w:pgMar w:left="1418" w:right="851" w:gutter="284" w:header="0" w:top="1418" w:footer="975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tLeast" w:line="287"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perFrench" w:hAnsi="SuperFrench" w:cs="SuperFrench"/>
    </w:rPr>
  </w:style>
  <w:style w:type="character" w:styleId="WW8Num5z0">
    <w:name w:val="WW8Num5z0"/>
    <w:qFormat/>
    <w:rPr>
      <w:rFonts w:ascii="SuperFrench" w:hAnsi="SuperFrench" w:cs="SuperFrenc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" w:hAnsi="SuperFrench" w:cs="SuperFrench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020" w:hanging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48:00Z</dcterms:created>
  <dc:creator>Maciej Plesiak</dc:creator>
  <dc:description/>
  <cp:keywords/>
  <dc:language>en-US</dc:language>
  <cp:lastModifiedBy>MR</cp:lastModifiedBy>
  <cp:lastPrinted>2003-09-19T11:48:00Z</cp:lastPrinted>
  <dcterms:modified xsi:type="dcterms:W3CDTF">2016-09-01T08:56:00Z</dcterms:modified>
  <cp:revision>19</cp:revision>
  <dc:subject/>
  <dc:title>SPECYFIKACJA TECHNICZNA</dc:title>
</cp:coreProperties>
</file>